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F A S T L S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-1997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in a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modified archives, including thos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version to a different archiver,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FreeWare: permission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modify, distribute and sell this software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and this permission notice appear 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 is licensing policy from Alberto Pasquale when he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of NEF 2.42 to fre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ive today, no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program, although possible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