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VIEW  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 echolis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ension of the ECHOBASE program includes some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ad-only functions of ECHOBASE.  This program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ewing an echobase database browsing throug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published ELists.  Probably the most valuab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VIEW has is the ability to either IMPORT or creat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owsing 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Echoba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VIEW is one of a set of programs for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a list of echoes.  The main program of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can import other raw database files,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s and process .MSG files.  From the centr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an be published and distributed by group or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and other lists created from the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used in FamilyNet to create monthly echolis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short list suitable for areafix up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MLYNET.NA like FIDONET.NA).  A third member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set is ECHOMOD.  ECHOMOD will allow mod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essengers for an echolist, to mai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of echoes from which they can submit updat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or the FidoNet-based ELIST.  The format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BASE set also makes it possible to create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information from an ECHOBASE query fac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te, see the Guide to Interrogating ECHOBA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CHOBASE.QUE. The file ECHOBASE.MO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moderators in submitting moderator updat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VIEW uses the same database format as the one in ECH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unctions are identical.  The limitations of ECH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only read-only functions are used, and f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vailable.  The options here are inte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sysops with a "basic" utility for reviewing or r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 particular set of echoe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options available in ECHOBASE and ECHOMO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ECHO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tuff I've written for the networ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, without charge.  This also fall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so registration is not required.  But don't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from letting me know your though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7 P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ler, TX 7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903-581-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dbell@tex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C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I've written include SwiftBBS, and util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pub, Msginfo and UserDir.  SwiftBBS is a Hudson-sty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long on messaging, short on file transfers.  It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inimum memory and processors, i.e.  8088 and can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if you don't want to creat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list (aka ELIST) is (c) Copyright 1991, by Michael F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cholist (aka ELIST) is (c) Copyright 1995, by A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view does not need to be configured, except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files are available.  Echoview default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VIEW.DAT as a database file.  The database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the menu, but only for the duration of menu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VIEW.DAT is the required filename for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files, if available, must be kept in a subdirector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CHOVIEW DATABAS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browse an Elist without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mat, skip to the section on ELIST BROW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database basics only apply if you want to convert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 selective searching for areatags, or lis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other criteria. The basic options for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are available, but these two for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is subset.  Selective lists of echo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options to manipulate the entries in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included and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DISPLAY &lt;areatag&gt; &lt;LIKE [format file]|RU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ption allows the ListKeeper to display the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le in long format, or according to a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Display can also be used to display the r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f the database designated rule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BROWSE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 scrollable list of echoes in the ech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cho to view and press enter.  You can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with PgUp/PgDn or return to the scrollable list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quit.  If the rule fil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subdirectory, you can press F1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gDn/PgUp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ftBBS BBS software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rator: Dana Bell                   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ffic:     2/mo                 Created: 4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tr: No problem                 Last Update: 10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: FamilyNet                 Group: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: FamilyNet backbone/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enger: Dennis Bell           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Active              Rule file: SWIFTBBS.RUL (F1 to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official support echo for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compatible utilities.  An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ated to the use or interfacing of SwiftBB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ware is on topic.  This echo ma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hor for discussion of other programs that ma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users.  A SwiftBBS file echo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distribution of current versions of Swif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ties.  The current version of SwiftBBS is 0.7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can not directly add, edit or delete echo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ou can create your own database, copy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mport echoes from other databases and sort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COPY &lt;tagspec|ALL|@group|^moderator|DELETED&gt;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py the record out of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to another file.  The makes it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 of echoes being deleted, to create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choes for distribution or other use. 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assword, however, since it really needs to be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IMPORT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the opposite of COPY.  IMPORT copies ech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atabase into the databa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ECHOVIEW will prompt if the areatag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TRAFFIC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import traffic counts from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reports.  The report may either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board# or passthru&gt; 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will try the first format, and then the second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oesn't convert the message count.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sorts the echo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 by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I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VIEW ELIST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mport function that will convert entri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(or ELIST.CUT) and in the format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and add them to the database CONVERTS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convert each entry found, display it and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go to next, skip or edit the entry. 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your current entry out of the International Echo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to us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option can be used to indicate NONSTOP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to be added to CONVERTS.DAT. You can also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ECHOVIEW.DAT to make it the standa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IS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functions providing support for the FidoNet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user to browse a raw elist fil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to ECHOBASE database format. 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he fil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VIEW ELIST INDEX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n index file of what ECHOBASE perce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tags listed in the designated file. 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file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VIEW ELIST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ECHOVIEW reads/interprets each entry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can also view a listed rule file if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ptions in the ECHOBASE set of program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.  The command line for this option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, secondary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LIST &lt;SHORT/LONG/ACTIVE/UNLISTED/DELE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gspec/@group/^moderator/LIKE [format 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ED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pec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roup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oderator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s, Moderators &amp; Tag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eatures of the list/publish function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roup field in displaying a list.  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a 4 character abbreviation for th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MLY is one group.  To display a list of all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VIEW LIST @F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o display a list of all echoes modera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VIEW LIST ^John_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pecs in ECHOMOD are areatag specific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include globals '*' and '?'.  To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beginning with COM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VIEW LIST CO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s are created by format files showing th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variables in the record.  Placement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keywords preceded by a '%' character.  Mos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that are used in the Moderator's submission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are four others that can be used, CREATION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and ADDR2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followed by a period and a nu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to use in the output.  That's what'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 tabular list.  An actual period w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minal three dashs (%---) can be used to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ends.  This might be a good idea to avo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blank lines in the formatting block. 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K of a 'like' file is used.  The following are tw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ormats you might use.  To create a list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HORT.FMT"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LIST LIKE SHOR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20 %MOD.20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%GROUP) %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rator: %MOD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changed: %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AG     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ITL     &lt;brief 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ESC     &lt;description of the ec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      &lt;modera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2     &lt;moderator 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3     &lt;moderator #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S     &lt;all three moderators AND addre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OT      &lt;number of nodes carrying this 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VOL      &lt;number of messages&gt;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EST     &lt;Flag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NOTE     &lt;freeform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RIG     &lt;origination of the 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IST     &lt;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ATE     &lt;gate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ROUP    &lt;group echo belongs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ULE     &lt;ru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REA     &lt;creation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UPDA     &lt;update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     &lt;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2    &lt;Moderator #2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3    &lt;Moderator #3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R     &lt;Messen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A     &lt;Messenge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LANG    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        litera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CHOVI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-l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the command can be display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VI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usage: Echoview &lt;COMMAN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=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&lt;areatag&gt; &lt;LIKE [format 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  = 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&lt;filespec&gt; = import traffi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LONG/SHORT/UNLISTED/DELETED/@group/^moderator//LIKE [fmt 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tagspec|ALL|@group|^moderator|DELETED&gt;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&lt;database&gt; = import echoes from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= sort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ST  &lt;filename|INDEX &lt;file&gt;|BROWSE&gt; = import/browse Fido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options displays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menu is displayed if nothing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- Brows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- Change database (ECHOVIEW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- Find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- Long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- Short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-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