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BSPO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BSPOST is a utility written to allow text files to be posted to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message bases, and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both JAM and Squish format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posting to both public and privat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posting to the electronic mai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posting to echomail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BBSPOST does not allow messages to be posted to NetMail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ttempt to post to a Netmail base will be refused by MBBS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BBS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BSPOST.EXE  [base #]  [from name]  [to name]  [subj]  [tex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ase #]    This is the message base number which the tex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osted in, as listed in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rom name] This is the user name which will be placed into th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of the message.  Note that any space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user name should be replaced by a _ charac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D: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: Joe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o name] This is the user name which will be placed into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of the message.  Note that any space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user name should be replaced by a _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as with the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subj] This specifies the text which will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 field of the message.  Note that na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used in the subject, should b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character, just as it should be with the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: This is a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: This_is_a_message_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ext file] This specifies the full path and file 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hich is to be imported as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BSPOST 0 Joe_Sysop Joe_User Hello_there! C:\MYSTIC\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will post a message to base #0 (E-mail base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"Joe Sysop" to user "Joe User" with the subject of "Hello ther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ile C:\MYSTIC\SAMPLE.TXT will be used as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 If you have any problems, you can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bbs@geocites.com, or even better yet, post to the Mystic BB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(join if you haven't alread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