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/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                                  //__ o0 ___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         _____/_______________        _____________/__/\__\   /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/    /   ___/__\______        /________\________    /____\    //    /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/    /   /            /  /    //  _________/   /    //    /   '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//__________/    /  /    /    //    /     /    /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IC pRODUCTIONZ /____/__//____    /     ______//___/ rELEAS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 \_________/ 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&lt;&lt; release information &gt;&gt;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release name: dquick v1.00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release date: 4/8/99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completion date: 4/8/99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coder/modder: jack phlash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coded with: mpl v1.04b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artist: jack phlash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 courier: jack phlash                                     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 packaged by: jack phlash (damn, i'm busy)                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--&lt;&lt; release type &gt;&gt;-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[x] original source code [ ] old source code [ ] source scraps  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       [x] coding/modding tips/tutorial [ ] misc util [ ] bbs uti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] art collection [ ] bbs door [x] bbs mod [ ] demo [ ] coding uti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---------------------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-&lt;&lt; source code in &gt;&gt;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[ ] ppe [ ] pascal [ ] c [ ] ipl [ ] basic [x] mpl [ ] isl [ ] xx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---------------------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&lt;&lt; software of bbs &gt;&gt;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] impulse [ ] system/x [ ] pcx [ ] iniquity [ ] pcboard [ ] obv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] pipeline [ ] desire [ ] renegade [ ] itc [ ] illusion [x] myst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      [ ] not listed: ________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[ ] universal door for: ___________________________ dropfiles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---------------------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----&lt;&lt; comments &gt;&gt;---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is a small, very simple mpl script for setting up a quick log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mpt in mystic. this was coded in mpl included with mystic 1.04b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ich i'm sure will work with all future releases(?) i know that th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of logon is possible (if not very easy) to do with simple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mands, but i prefer to distribute in mps/mpe because it is mu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asier to make changes in and customized, plus there hasn't been al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mpl scripts released for mystic, so i'm sure someone can us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amples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---------------------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+--------------------------&lt;&lt; instructions &gt;&gt;-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ke i said, this is a simple script. all it does is display a file and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mpt whether or not to preform a quick logon (defaulting to no unl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ou change it) if the user chooses yes, then he/she is sent directly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main menu. if the user chooses no then they continue to go throug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normal logon proces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stalling is simple, copy/move dquick.mps and dquick.mpe to yo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ystic scripts directory (you made need to go ahead and recompile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 dquick.mps file if you're using a version other than 1.04b or if you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cide to make any changes. then copy/move dquick.ans and dquick.as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your mystic text directory. since i've provided the source you c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ke it display another file and prompt differently, or at a differ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osition. i have no problem with you using the screens i have provid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r even modifying them for your system as long as you leave my name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m. the last and most crucial step is to edit your startup menu wh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s prelogin.mnu by default (i believe) to include a command to ru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pe file. an appropriate command would be FIRSTCMD/GX/DQUICK, and i'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ggest inserting it after your scan for email/bulletins cmds so us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n still see anything important you have in your startup. that's 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-----------------------------------------------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+-----------------------&lt;&lt; additional comments &gt;&gt;----------------------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ets: james coyle, the author of mystic. i've known lots of bbs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 developers but none quite as generous as him to work on a bbs softwar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 a good bbs software at that, for free... and take all of it's requests,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bickering and moaning for new features, bug fixes, and help... once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again, for free. if you're a sysop and running mystic and have the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extra cash, why not donate some to the project... i plan on 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by jack phlash // 1999 - demonic productions (c) www.demonic.n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