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_______________________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/: \   ____      _______  :(__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)_ __ /    \  (_    /_ :(_  ________ _( ... r e l e a s e . i n f o .. )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)___/   \:____:     ____':    (_==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OE==)_____:(==)______(==)_______(   woe moddifications presents:   .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oduct name/ver : WOE-Automsg v2.4     % &gt;&gt; packaged by: liquid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  u  t  h  o  r : liquid               % &gt;&gt; art      by: liquid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pplication type : MPE (mystic script)  % &gt;&gt; released on: O1/22/O1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/w requirements : Mystic v1.O7.2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: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_______________________ _______________                              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____ _______________________________(   i n t r o d u c t i o n  )_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utomessage MPS which well allow users to post messag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sers on the bbs, if you so choose... Users have up to 8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o write the message they want allt he other user's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.                         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thank Zoob and g00r00 for all their help throughout thi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 excuse for a MPS.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                              _________ _____________________________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_(  i n s t a l l a t i o n   )____________________________ ________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1.) Unzip lQ-MSG24.MPS into your /SCRIPTS dir and compile i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     "mplc lQ-msg24" if you are using DOS/Windows.. I don't know OS/2 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 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2.) Go into your MENU EDITOR and edit PRELOGIN.MNU If you want the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    in the login then put this before the Bulletin check option. Say, #1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for it. Make the menu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Menu Command 1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A. Tex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B. Hot Keys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C. Long Keys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D. AC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 E. Command  :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F. Data     : lQ-msg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G. Lightbar X/Y  :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 H. Lightbar T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I. Lightbar Hig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J. Lightbar Up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K. Lightbar Down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L. Lightbar Lef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M. Lightbar Righ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3.) that's it.. login locally and try it out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                       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                                                                :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__________ ____________________________                              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___________________________ ________(     c o n t a c t i n g    )_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 how can you contact us? well you can contact us on one of the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ways:                    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email:  w03@thuglife.org  /  w03@wasted.nu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me???:  liquid@darktech.org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www  :  www.wasted.nu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ftp  :  woe.dhs.org  (port: 54545 - anno login)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::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                                                               _::_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( (c) woe moddifications (woemodding) 2OO1 - all rights reserved )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                                                                   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