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  \   ____      _______   (__        wOE!mODDING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 (_  ________ 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 ____      ____'     (_==          QUICK v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_(==)______(==)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PE is (C) 2OOO-2OO1 Reapern66 [wOE]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1/04/01: QUICK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to work with mystic 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