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10/97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st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/97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the default for Discover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2/96 Vers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