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rbank, IL 6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08)-636-6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ed 1989 -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04/0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ICE*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development has changed the format of its registered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create your information. Currently supports only the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will display by area code all the registered PCBoard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The data that is used by the door is available from Salt Air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CBoard, and can be downloaded from Clark Devol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has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Display a list of area codes and the state assigned to it.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decide which area code to search on. It can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oreder or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Help, displays a brief help screen telling the user what the door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m(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elect an area code. This will prompt the user for the area cod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 to display. There is no waiting while the door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. The door makes use of a random file and a index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that contains the first bbs in tha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ext search by areacode or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Allows a user to download a list of the areacode(s)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It has a append option so that they may selec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illy Quit, returning the user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or comes with two (2) additional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- CONVA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ile named NUM.DAT. This file is a simple text editor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s the area code and the state assigned to it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ed by you using any simple text editor. You may add forg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 codes to the list as some have done in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NVAC.EXE is executed it will create two (2)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named PCBLIST.A which contains the area code list in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ce and PCBLIST.N which contains the area code list in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- BLT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will read the uncompressed US  file from Salt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reate a index file and a compressed data file for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. The index file file created is called PCB_US.IDX.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reated PCB_US.DAT contains the actual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the files place the uncompressed US file from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nd run BLT2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elp file is named PCBLIST.HLP, you may edit this fil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converting from the older version I strongly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from scratch with this one. If you are a prevous register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old registration number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can be slightly tricky due to the down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my file in this package. You could run it the way it 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problems. This door is NOT crippled in anyway or form. You can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as is, if you so desire, I'll just have to go hungr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 BBS    &lt;-Bulletin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                   &lt;-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ecek                  &lt;-Sysops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                    &lt;-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The following is the tricky par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Hslink,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Z,Zmodem,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y,Ymodem,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x,Xmodem,d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upport the download feature I need to know what Protocal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Due to the fossil support, DSZ will NOT run as most of you kn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uppor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-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 -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 - PCBoard (ZMSEN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-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Link - HSLink by Sam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s the protocal letter that the user will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Description of the Prot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what program will be used for the protocal. Only the on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are the one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Board ZMSEND.EXE is a product of Clark Development and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distribute that program. If you are a registered PCBoard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ownload it from Salt Air. DSZ, I'm sure just about every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and also HSLink. If you are running a Fossil driver than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PCBoard ZModem and Hslink. If you use my CFG file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 One note, if you use PCBoard Zmodem then the PCBoard vara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RIVE, PCBDIR must be set in order for PCBoard Zmodem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RIVE=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IR=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o all PCBoard Sysops to use the USERS.SYS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.SYS file. To do this go into PCBSETUP Main Conferenc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OORS.DAT file and select the USERS.SYS file in the do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running multinodes on one machine, you are shelling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different directories like PCB and PCB2. The DOOR support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CBDRIVE and PCBDIR. So instead of having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above variables and the DOOR will substitute t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IR=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 %PCBDRIVE%%PCBDIR%\DOOR.SYS w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CBLIST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LIST PCBLIST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CBLIST PCBLIS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may also use the * instead of the /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comm port, Example: *5 or *%IRQ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supports the use of Fossil drivers.  To tell the Doo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LIST PCBLIST.CFG 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e Door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tem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 problem please let me know but when you do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 information about your system setup. What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ny multitaskers, lans, non-standard com port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 n what exactly is the door doing or not doing. If possibl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sociated with the doors except for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ake a few lines and thank those who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ossible: Clark Development for writing the BEST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ed Freeman for doing such a GREAT job on the routin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, Rest in Peace Ted, and to all of you that have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door and have added suggestions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dea that you would like to see turn into a door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e can discuss your ideas. And maybe turn it into a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gister the door it would be greatly appreciat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$20.00 you can get rid of that stupid message &lt;EVALUATION COPY&g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$$$ Please help the sysop Register this door 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mail you the registration information.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always available on my system in Conference 7 Support.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urn off the messages and allow your BBS name to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 closing screens. As I stated before this door is not 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 or form and will run forever even if you did not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nies received go back to other Door Authors for their doors tha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have a open door for sysops on my board. Sign in and go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rence and you will find the latest version of my doo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f you have a problem with setting it up or find a bug (?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alt Air and gripe about it, call my board and you will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 know there are some Sysops out there that can vouch for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ny Sysops voice and tried to help them out at my expense,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Author of a door and want to exchange registered copi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We can work out something!! I may even throw my kids into the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One more thing. If you have any suggestions, please drop me a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complaints about the door to my wife, I am trying to ge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nges to the door in the past years have been suggestion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have registered the door. I will review all suggestions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merit I will incorporate them in the next release or so.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I will compile a list of suggestions that have not yet made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 to review and voice your opin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here is the address to send the MILL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-636-6694 (Node 1) (708)-636-6697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huck.valecek@sub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1:115/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7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