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2OB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-95  Beta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program is compiled and test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-95 Beta 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mall oversight that would not allow users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points for file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.20 version is release for public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