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BS2OBV.EXE Beta .20 CD-ROM IMPORT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Coded by Spyder 199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a BETA version.  I have personally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486 DX/2 66 with 16 megs of ram in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memmory limited memory to 1024 KB.  I have als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386 DX 40 with 4 MB of RAM in DOS and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tested every function of the program an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ave one error return.  The program has also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DESC.DAT file (the description data file) of a size of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etically could work up to 2 GB in size. 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e program to be 100% operational and saf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cannot guarantee that this program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 due to the large diveristy of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act that this software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nly request in return is that no one else revers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ck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 THIS SOFTWARE IS PROVIDED "AS IS"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F EITHER EXPRESSED OR IMPLIED, STATUTOR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WITH YOU,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NON-INFRINGEMENT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OBV.EXE is a utility that allows users to impor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files (found on "BBS Ready CD-ROM's) into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5+ data structure.  There were several requests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since the other FILES.BBS importers were no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er file structure of 2.25.  After being gi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input file and an EXTREME help from DE'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BV file structure and Ragtop for inital testing and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gan to work on the program.  So here it is!  After 3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and testing (in between work and college,)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the program up.  So on with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tire program uses 400K (or less) of conventional mem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ilt in cache allows program to import files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search time even if the system is not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s OBV/2 CONFIG.BBS to locate important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(including Points per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lligent search procedure makes su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wast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skips files that are alread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ecks source directory for existance of fi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file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please keep in mind that this is a bet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reated as such.  I beleive that all the bugs a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However, just as a precaution, go to your X:\OBV\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back-ups of FILEDESC.DAT and the area you are im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if you are importing to the WINDOWS area, the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OBV\FILES\WINDOWS with no extention for the standard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se files back to the origional names will restor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uploading to EXACTLY as it was before BBS2OBV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ARNING!  BBS2OBV.EXE does not currently check the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reading the data from.  As long as the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file standard (as #4 below), there should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author does not recommend running an offline clean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that are imported via CD-ROM are not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Doing so will wipe all files not located of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the user to reload every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version of BBS2OBV.EX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OBV 2.25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 CD-ROM or other device that has FILES.BBS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where the sourc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executable must be ran from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BBS file is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 FILES.BBS file that contains a 5 Line header, a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 single file name and descrip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70 characters.  (Should be th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OBV.EXE D:\CDR01 HOT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  |OBV/2 file area that you are upload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*FULL* path to where files and FILES.BB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ILES.BBS imp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version of BBS2OBV.EXE requires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contains the FILES.BBS file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mported.  If just a drive letter such as D: is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ource path, OBV/2 will be unable to locate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rea paramater is simply the name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to.  BBS2OBV.EXE determins the full path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via CONFI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determined by the CONFIG.BBS used and not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that you feel would impro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run into *ANY* errors please mail me on Impact 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Spyder or on X-Files BBS (3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there is enough interest, I hope to make a DOS bas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will possibly allow MANY different impo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ILES.BBS, DIRx, and SF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