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SBack v1.2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b to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, simply unarchive the EDSBack archiv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un the INSTALL program and select the "Upgrade"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ersion from which you are upgrading. 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is not in the list, it is adviseable that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-time Installatio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a to v1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, simply unarchive the EDSBack archiv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un the INSTALL program and select the "Upgrade"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ersion from which you are upgrading. 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is not in the list, it is adviseable that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-time Installatio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to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1a is even more minor than v1.21 was.  Basically,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er-id fix, and contains some document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, simply unarchive the EDSBack archiv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un the INSTALL program and select the "Upgrade"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ersion from which you are upgrading. 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is not in the list, it is adviseable that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-time Installatio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1 is an extremely minor update in which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moved that was left in v1.20.  To upgrade, simply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SBack archive into a work directory.  Then ru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pgrading.  If the version you are upgrading fro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5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a previous version of EDSBack, simply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archive into a work directory.  The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pgrading.  If the version you are upgrading from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forma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le EDSCAL is present in your EDSBACK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 the place of the prompt displayed prior to hang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 EDSCAL is located in the DISPLAY.ZIP archiv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HELP files have been updated.  The hel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ISTORY and UPDATE.HIS for more update information..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OCS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to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ings have been changed, added, fixed, and optimized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SBack.  If you follow these simple steps, you shoul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1:  Considering you have already unarchive the EDSBK11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directory OTHER than your EDSBack directory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PE files to your EDSB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2:  Copy the following files to your EDSBack director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since th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CYCL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3:  Go into the Configuration Toggles, Configura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Paths, and Registration Info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4:  (J)ump to the following prompt numbers and type (R)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m to the new prompts that have re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doing this, you must go to Record #65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(T)ype to 4 - Log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(L)inefeed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5:  Exit the prompt editor and type A from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next menu, type N to Index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it.  If you have any problems upgrading,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(GO/4 MIDWEST SUPPORT HUB) at (812) 423-3394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ERIC SCALES in 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