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    ����� ����� ���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��  � ��  � ��    ����� ����� ��  � �� � 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    �� �� ����� �� � 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    �� �� ����� �� � 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4 MPS, ltd.                     v2.5 (2-27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Defined Promp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5 Different CoolPrompt Ty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andom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andom 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ser Adjustabl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ay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ple Promp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ol-Dimming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Stand-Alone P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Defined 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at more can you want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Featur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What is CoolPrompt? |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lPrompt is simply a fully configurable hit-enter replacement for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ol-looking effects and tons of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Installation |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CBTEXT file with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ecord #418: (Press F3 and type 4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promp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DRIVE:\PATH\COOLPMPT.PPE    (i.e. !C:\PCB\PPL\COOLPMPT.PP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make sure line 9 in COOLPMPT.CFG read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Configuration (Optional) |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CoolPrompt by editing COOLPMP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OLPMP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Foreword / Technical Information |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inspired by an ANSI viewer (hmmm... I wonder which) that had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"hit any key" prompt, so I figured, "Hey, why not use that on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boring old hit-enter prompts" so here we are with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PS!  Some might say I went a little too far, but with my BBS down...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is there to do!   And if you haven't already noticed, CoolPrompt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than twice the length of MPS's LastCallers! :&gt;  Okay, so maybe I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...so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counter any bugs, leave e-mail to my nam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or give my board a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any user comments/suggestions are always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ersonal greetz this time, just a general greeting to all PPE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ustomized-PCBoard Sysop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and a BIG thanks to Clark Development Co. for bringing us the be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f course the top-rated PPLC!  Now all we need is PCBoard v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xed case fields and improved "MNU" support...  I mean, we've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versions for it...  All in all though, PCBoard Rul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= MaRCuS =- MPS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Attention Sysop's / PPE Programmers! |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S is look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embers (PPLC/C++ programm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sit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eta sit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upport MPS, Leave me e-mail (below).  Member/Beta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auranteed the latest registered versions of MPS PPE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Contact |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(forgot the rout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(s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rc486@aol.com (many other addrs's but too lazy to look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oo many others I can't think of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Files |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PMPT.PPE CoolPrompt P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PMPT.DOC CoolPrompt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PMPT.HIS CoolPrompt History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PMPT.CFG CoolPrompt Config Fi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PMPT.LST CoolPrompt Multiple Prompt List (optional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Description Fi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cannot be modified and must be distribut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declar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se files can be modified but must be distributed in the ZIP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declar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Registering |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tinue to use the fully configurable, UNCRIPPLED CoolPrompt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14 days, please REGISTER!  There is no set price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t least $10 is a considerable amount.  Registration will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NREGISTERED] or Program Info notice if any, enable custom colors,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Cool-Prompt along with detailed documentation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 Code.  Registration will help MPS create more and better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S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Marc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4 Fairway Cov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alm Beach, FL 33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ward for reading this doc file here's an undocumented special fea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Prompts, To create column-specific prompts in COOLPMPT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orientation before the prompt (i.e. LEFTPress (Enter) to Continu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verride the setup values and position the prompt to the LEFT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Disclaimer |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...  Under no circumstances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ponsible for any damages to the system or person by using this PPE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ny of the above is HIGHLY unlik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Other MPS Releases |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S-LC21.ZIP  -  MPS LastCallers v2.1, A fully configurable lastcaller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some of the best features around including the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rtFields(t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Support |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ontact my board for whatever questions, suggestions, 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bout this PPE, or for updates, etc. etc.  Board # will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