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D Space Checke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thing that checks your hard disk space and shows i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going to upload.. It shows in a bar how many pro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is 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PIE-HDCK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Just edit some how so the file HDSPACE.PPE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uches button 'U' and before he shuld enter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if there is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Edit the file HDSPACE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PACE.PPE   -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PACE.CFG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UKE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gy95gh@kantzowsk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