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CHO2.PPE is a program for BBS's which have a sense of adding varie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callers and Will help callers chat with Sysop when he is no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allation inst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Unzip files into C:\tem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make sure you do 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read this DOC file and copy VSCHO2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your PPE fil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have also incorperated another authors Sha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to this PPE so please read DOC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door and add to your door.lst I have also add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AMPAGE it must remain this name. SHAMPAGE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PCBSETUP B, B, edit cmd.lst an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      PPE/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10       c:\pcb\ppe\vscho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r \PPE directory is where you defi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g. if you continue us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ritten and released with no warranties or guarante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. I use it on my system and it works gre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"freeware", and can be modified just contact me at BB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Goe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-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5)338-7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338-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555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