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hoCall v1.1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15.2 Bulletin Genera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WHOCALL.PPE v1.17 - Compiled on this date of 21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WHOCA11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WHOCA11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.EX        - EX. of Callers file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.EX           - EX. of the file to insert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Who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DOC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PPE       - Who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WHOCA117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WHO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Use this PPE program to create a bulletin with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, and a file with the last 5 users to insert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run PCBsetup, goto FILE LOCATIONS,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 USER/LOGON/OFF QUESTIONNAIRES), NAME/LOC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QUEST and add WHOCAL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NAME/LOC OF LOGON SCRIPT QUEST: C:\PCB\PPL\WHOCALL\WHO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other program/text there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LOGON.PPE", and from there call the WHOCALL.PP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ext file, and so.... (if you need help, send me a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 new bulletin, to display the file (CALLERS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WHOCALL program. This file use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C:\PCB\PPL\WHOCALL\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 new file on your NEWS, with the repo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users who have connecte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%C:\PCB\PPL\WHOCALL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WhoCall configuration (whocal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100               (Number of callers to track  (1000  Max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gt;  4 - Y                 (Create a bulletin with the last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gt;  5 - N                 (Insert a CLS in that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@X07              (Color - Node number)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@X0F              (Color -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@X07              (Color - Last da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@X0F              (Color - Last tim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@X07              (Color -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@X0F              (Color - Connec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@X07              (Color - Msg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@X0F              (Color - Files 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@X07              (Color - Files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SYSOP             (User name to exclude (no lim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- JOHN DOE                 "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  ......    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  ......    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WHO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WHOCALL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reverse engineer this program.  Either b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only show the last 5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 limitation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WHO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