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Global Node Announcer v1.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dos  [x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x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thing that Renegade does not do that most sysop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o globaly make announcments to all nodes. Yes you can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ut its in the .mnu and only the sysop can define th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't send messages to all nodes only one node. Well not no mor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do it all, and 99% if it is internal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CAST2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2.EXE  &lt;----------- File C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.ASC  &lt;----------- Col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What was add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.  Place RGCAST.EXE and INIT2.EXE in your Renegade.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.ASC in your misc directory.  Run INIT2.EXE to create all the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go in your \misc directory and \menu.  Next go into your menu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lors of you do not like what I have set.  Also edit the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ould like to have them used.  I recomend adding a link to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lobal.mnu 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Goto RGCast/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Goto RGCast/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/B    &lt;---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vv    &lt;--- validated users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-/    &lt;--- Will goto sub menu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 and edit the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Menu Keys     :/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v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D-             "For no dro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2.exe %n "%n passes nod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RGCast.mnu it will return them to the menu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B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must have multinode turned on or else it wont do shi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run this on a single node bb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a look at the changes in the rgcast.mnu file. Since I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GCAST2.EXE read and write it will now read the %n parameter w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r what node # you are running. The new menu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configured for how many nodes you have.  So this new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all for you.  Also it is best to run this with Renegade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types /B it will take them to the RGCast menu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ll the nodes and will be prompted to enter a message. 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ous menu.  The RGCAST.EXE does the rest of the wor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^ can be used as well in this program since Renegade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rainy (Jack Dobiash) for helping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e has helped me alot and I thank him. If your saying who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SMARTPROT protocols for Renegade. Also thank goes out to D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have an idea for it or want to send a registr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orehq.nw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e I'm at dream.master@three-d.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