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EDIT Version 4.9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s a  simple utility  that  allows  editing of  those ni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 commonly found in archive  files (ZIP,ARJ,LZH).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this  file as the ACTUAL description  wheneve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loaded to them. Commonly, the file is named FILE_ID.DIZ, how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FILE.DES  or FILE.SDI. In this document,  I'll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ardless of the flavor as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easily allows  you to  create the  existing FILE_ID 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archive, and if not,  it allows you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ith Version 4.0, several useful abilities have been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onvert archives to a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PACK archives to minim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cognizes most ARJ,ZIP and LZH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Strip or add Archive comments (ARJ and 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utomatic VIRUS SCAN using popular SC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Update ARCHIVE date with TODAY,NEWEST,OLDEST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dd BBS files to the archive such as A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Included  an  .INI  file  which  can 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 to save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EDIT &lt;ENTER&gt;.  If it is  the first time  you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DIZEDIT will  create a  DIZEDIT.INI file  on the  same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.EXE exists.  This is a  plain vanilla ASCII  fil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=40 (anything from 30 to 7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=BLUE (Choices are : BLUE,RED,GREEN,CYA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=ON (Start DIZEDIT in insert mode.  Could b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=NO (ABSOLUTELY save FILE_ID.DIZ no matter if SDI or D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=NO (Save the ORIGINAL FILE_ID.DIZ as ARCHIVENAME.DIZ in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IZPATH=D:\SOMEPATH (path for saving DIZ's .. 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=D:\UTILITY\ARJ.EXE A (The address of ARJ.EXE PLUS extra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=D:\UTILITY\PKZIP.EXE -EX (ditto, using EXTRA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=D:\UTILITY\PKUNZIP.EXE (ditto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D:\UTILITY\LHA.EXE (ditto again 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=D:\TOOLS\SCAN.EXE /NOMEM /BELL  (use any switche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=NEWEST,EXT (sets archive date to newest PLUS ext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st PLUS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 (today's d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blank for NOTHING (current archive dat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D:\TURBO\ARCS\ZIPLOGO.TXT (the address and name of a com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=D:\BBS\ABBS.TXT (name and address of file to add to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RIVE=D (The drive DIZEDIT should create SWAP on.  Use FASTEST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ZIP (ARJ,ZIP, or LZH.  Archives WILL be converted t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=NO (Repack archives for MAXIMUM compression .. 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 way to create this  file is to execute  DIZEDIT. A DIZ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 AUTOMATICALLY be created. Press  the F1 key BEFORE 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ile,  and  DIZEDIT  will  allow  you  to  edit these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 press F10  to save  your changes.  The changes 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so you don't have to exit DIZEDIT and re-run it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ASCII word processor  to change your DIZEDIT settings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ZEDIT  to return to whatever the default  value was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the EQUAL (=) sign. For example, to STRIP all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s they are process, just DELETE everthing AFTER the COMMENT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Z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use the F2 key  when in the FILE_ID  edit window to write 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_ID to any valid directory on  your disk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m for creating BBS lists or whatever. The file will b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+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W  features of DIZEDI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py function. Press F4 on a valid file, and you will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 file to any path on  your system. This is nice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n upload  directory to  send a  group of  files somewhe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 current drive using  F8. This  let's  you pick any  path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 Also, on the file selection screen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, and you'll be able to DELETE or MOVE the archiv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directory list of 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'..' entry to get  to the ROOT directory. From the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there  are files that have ZIP, ARJ  or LZH fil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 them, and DIZEDIT will  open the archive and  extra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"blind" directory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file that DIZEDIT looks  for is FILE_ID.DIZ. If 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n it looks  for a file with the extension of  "DES".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 then it looks  for a file  with the extension  of "SDI"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NONE of these then DIZEDIT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. You may choose one of them to be READ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permits editing.  This is  useful  if  you DO  NOT already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, and  you want to  use the DOC   file or a  TXT file as 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. The file that will be created in this case i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f these files  already exist, then  DIZEDIT permit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nter up to  4096 characters.  BE  WARNED !!! Many  BBS s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15 lines by 40 characters to be displayed in their descri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 lines as you have memory for, and each  lin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and  FILE_ID.DIZ to be sav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re is already a SDI or 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the ORIGINAL FILE_ID.DIZ t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ong with the edited FILE_ID. In order to make this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 switch set to  YES in  the  INI file. Save  the ORIGINAL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2. Edit your FILE_ID. When you press F10 to save the edited FILE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place  the saved FILE_ID in the archive  too.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 FILE_ID is saved,  DIZEDIT creates a  buffer of the  LAST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 F1 to READIN files, you will  notice the file LAST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You may select  this file. This  makes it nice  and eas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ves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DIZEDIT recognizes  the extensions  ZIP,ARJ, and  LZH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to work for each of these respective archives,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ollowing  files SOMEWHERE  on your  path. DIZEDIT 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if NOT  found, will tell you. You must then 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 as  DIZEDIT.EXE or in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 if a file  in the files  display window ends  in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simply press  &lt;ENTER&gt;, and the FILE_ID for  that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At anytime, you can press the 'F1' key, and READIN an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s a  basis for  the FILE_ID.  To save  the FILE_ID  and re-p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 the 'F10' key. Pressing ESCAPE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DIZEDIT SW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creates a  temporary directory  that it  uses to  unpack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on. PKZIP also uses a temporary file 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use  the same temporary disk that you  assign for PKZIP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WAPFILE=somedisk in the DIZEDI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f "batch  file" capable,  and can  be executed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EDIT \PATH\SOMEZI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case, DIZEDIT does NOT  show you the normal  selection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goes DIRECTLY to the archive specified if it exists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and COMPLETE path of  the archive file. You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_ID.DIZ for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TASKERS - OS2/WINDOWS/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your information, DIZEDIT  will run nicely under WINDOWS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. It'll give up the  timeslices to allow these operating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AND CURSOR MOV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uses the normal cursor keys to go LEFT, RIGHT, UP, DOW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"WORDSTAR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unction and CTRL keys and what each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 (BEFORE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Edit the DIZED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      -  Copy the selected file to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   -  Select another path or driv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      -  Permits archive to be 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DI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   (AFTER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Presents a list of files to be RE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          -  Allows the current FILE_ID to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-  Save the current FILE_ID and re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back to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-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-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Y]            -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B]            -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O][J]         -  Reformat &amp; Justif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S]            -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D]            -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A]            -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]            -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E]            -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X]            -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W]            -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Z]            -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Q]            -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T]            -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Felix Mueller and James Duckworth, Guy Hunter and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MANY IMPORTANT improvements to DIZ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 I think that  you will find  DIZED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 once you get used to using  it, indispensable !!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EDIT, then please register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, including DIZEDIT built i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FORMATTED, BLANK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